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6</w:t>
      </w:r>
      <w:r>
        <w:rPr>
          <w:b/>
          <w:sz w:val="44"/>
          <w:szCs w:val="44"/>
        </w:rPr>
        <w:t>年全国五一劳动奖状推荐候选单位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基本情况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荐单位：（市总工会、省级产业工会等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712"/>
        <w:gridCol w:w="1788"/>
        <w:gridCol w:w="2474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  <w:t>负责人姓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工人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企业类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属行业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产值           万元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利润           万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励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要事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2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事迹写实，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0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字左右，不要另附页）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05:00Z</dcterms:created>
  <dc:creator>微软中国</dc:creator>
  <dc:description/>
  <dc:language>en-US</dc:language>
  <cp:lastModifiedBy>lenovo</cp:lastModifiedBy>
  <cp:lastPrinted>2016-03-16T11:14:00Z</cp:lastPrinted>
  <dcterms:modified xsi:type="dcterms:W3CDTF">2016-03-16T05:02:23Z</dcterms:modified>
  <cp:revision>2</cp:revision>
  <dc:subject/>
  <dc:title>推荐全国五一劳动奖状候选单位（含班组）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