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状、奖章推荐对象</w:t>
      </w:r>
    </w:p>
    <w:p>
      <w:pPr>
        <w:pStyle w:val="Normal"/>
        <w:spacing w:lineRule="atLeast" w:line="460"/>
        <w:ind w:right="-14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企业或企业负责人有关部门签署意见表</w:t>
      </w:r>
    </w:p>
    <w:p>
      <w:pPr>
        <w:pStyle w:val="Normal"/>
        <w:spacing w:lineRule="atLeast" w:line="460"/>
        <w:ind w:right="-14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right="-79" w:firstLine="2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ind w:right="-79" w:firstLine="27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895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637"/>
      </w:tblGrid>
      <w:tr>
        <w:trPr>
          <w:trHeight w:val="2049" w:hRule="exac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商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国税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2035" w:hRule="exac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税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劳动保障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2035" w:hRule="exac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安全生产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环保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2035" w:hRule="exac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口计生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2035" w:hRule="exac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纪检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监察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</w:tbl>
    <w:p>
      <w:pPr>
        <w:pStyle w:val="TextBody"/>
        <w:spacing w:lineRule="exact" w:line="440"/>
        <w:ind w:right="-80" w:firstLine="6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此表由县以上有关部门签署意见。推荐对象为国有企业或国有控股企业负责人的，须经上述所有部门签署意见；其他企业须经工商、国税、地税、劳动保障、安全生产、环保、人口计生部门签署意见。</w:t>
      </w:r>
    </w:p>
    <w:sectPr>
      <w:type w:val="nextPage"/>
      <w:pgSz w:w="11906" w:h="16838"/>
      <w:pgMar w:left="1247" w:right="1247" w:gutter="0" w:header="0" w:top="1423" w:footer="0" w:bottom="289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MC SYSTEM</cp:lastModifiedBy>
  <dcterms:modified xsi:type="dcterms:W3CDTF">2013-02-07T04:39:08Z</dcterms:modified>
  <cp:revision>5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